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4905" cy="2179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7805" cy="28587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670810" cy="8458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0640" cy="35560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0"/>
          <w:szCs w:val="20"/>
        </w:rPr>
        <w:t>The peaks correspond to the energies of the activated complexes. Each valley corresponds to the energy of an intermediate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07:00Z</dcterms:created>
  <dc:creator>Administrator</dc:creator>
  <dc:description/>
  <dc:language>en-US</dc:language>
  <cp:lastModifiedBy>Administrator</cp:lastModifiedBy>
  <dcterms:modified xsi:type="dcterms:W3CDTF">2012-10-15T19:11:00Z</dcterms:modified>
  <cp:revision>1</cp:revision>
  <dc:subject/>
  <dc:title/>
</cp:coreProperties>
</file>